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</w:t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  <w:szCs w:val="16"/>
        </w:rPr>
      </w:pPr>
      <w:r>
        <w:rPr>
          <w:rFonts w:cs="Verdana" w:ascii="Verdana" w:hAnsi="Verdana"/>
          <w:b w:val="false"/>
          <w:sz w:val="28"/>
          <w:szCs w:val="16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ziałanie 6.1 – Poprawa dostępu do zatrudnienia oraz wspieranie aktywności zawodowej w regionie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6.1.1/5/12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</w:t>
        <w:br/>
        <w:t xml:space="preserve">Wojewódzki Urząd Pracy w Zielonej Górze w dniu </w:t>
      </w:r>
      <w:r>
        <w:rPr>
          <w:b w:val="false"/>
          <w:i w:val="false"/>
          <w:color w:val="000000"/>
        </w:rPr>
        <w:t>26 marca 2012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dla Beneficjentów przystępujących do konkursu zamknięt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(możliwość złożenia wniosku od 26 marca 2012 r. do 11 maja 2012r.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ramach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oddziałania 6.1.1 – Wsparcie osób pozostających bez zatrudnienia na regionalnym rynku pra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12-03-20T09:26:00Z</dcterms:modified>
  <cp:revision>29</cp:revision>
  <dc:subject/>
  <dc:title>   </dc:title>
</cp:coreProperties>
</file>